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обряване на температурния режим и разрежда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пом.5,6А909 и 5,6АВ814/1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обряване на температурния режим и разрежда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пом.5,6А909 и 5,6АВ814/1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Димитров, Стилиян Б.</cp:lastModifiedBy>
  <cp:lastPrinted>2014-01-24T08:31:00Z</cp:lastPrinted>
  <dcterms:modified xsi:type="dcterms:W3CDTF">2024-01-26T09:59:00Z</dcterms:modified>
  <cp:revision>3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